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1741"/>
        <w:gridCol w:w="1613"/>
        <w:gridCol w:w="1532"/>
      </w:tblGrid>
      <w:tr>
        <w:trPr>
          <w:trHeight w:val="139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Владим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 №___</w:t>
            </w:r>
          </w:p>
        </w:tc>
      </w:tr>
      <w:tr>
        <w:trPr>
          <w:trHeight w:val="795" w:hRule="atLeast"/>
        </w:trPr>
        <w:tc>
          <w:tcPr>
            <w:tcW w:w="959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дотаций бюджетам муниципальных образ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городских округов) 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87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5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69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 62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96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17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1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47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35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694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12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1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3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7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6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7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 33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20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00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2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8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3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13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522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7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8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4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7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4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4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07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7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7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152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236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9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21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29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49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15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704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92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82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943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5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5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05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7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81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629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еделенный резерв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12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109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равоч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й на выравнивание бюджетной обеспеченности дополнительными  нормативами отчислений от налога на доходы физических лиц -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вро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туши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8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четный объем дотации на выравнивание бюджетной обеспеченно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56 223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50 601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75 541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дотации в целях неснижения дотации на выравни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обеспеченности муниципальных районов (городских округов)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6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0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3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14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2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5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7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8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8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 73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частичной компенсации дополнительных расходов местных бюджетов в связи с увеличением минимального размера оплаты труда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Владимир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5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сь-Хрусталь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овров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9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6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5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зни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8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ец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-Хрустальны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9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жач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9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ов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чуг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1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енк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1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ом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шин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06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8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годский 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8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4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-Польский район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2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 204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закрытым административно-территориальным образованиям</w:t>
            </w:r>
          </w:p>
        </w:tc>
      </w:tr>
      <w:tr>
        <w:trPr>
          <w:trHeight w:val="370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/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424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462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50" w:hRule="atLeast"/>
          <w:cantSplit w:val="true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г.Радужный Владимирской области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5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37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 535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 093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0:00Z</dcterms:created>
  <dc:creator>Keysystems.DWH2.ReportDesigner</dc:creator>
  <dc:description/>
  <cp:keywords/>
  <dc:language>en-US</dc:language>
  <cp:lastModifiedBy>vinokurova</cp:lastModifiedBy>
  <cp:lastPrinted>2021-10-26T15:07:00Z</cp:lastPrinted>
  <dcterms:modified xsi:type="dcterms:W3CDTF">2021-10-26T12:07:00Z</dcterms:modified>
  <cp:revision>6</cp:revision>
  <dc:subject>РЎРѕР·РґР°РЅ: grunichev 03.08.2017 10:17:34; РР·РјРµРЅРµРЅ: petrovac 19.10.2021 15:36:59</dc:subject>
  <dc:title/>
</cp:coreProperties>
</file>